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color w:val="000000"/>
          <w:sz w:val="21"/>
          <w:szCs w:val="21"/>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　　農大ぶどう波状型ハウス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　　農大ぶどう波状型ハウスの購入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1:52:00Z</dcterms:created>
  <dc:creator/>
  <dc:description/>
  <cp:keywords/>
  <dc:language>en-US</dc:language>
  <cp:lastModifiedBy/>
  <dcterms:modified xsi:type="dcterms:W3CDTF">2024-10-25T01:52:00Z</dcterms:modified>
  <cp:revision>1</cp:revision>
  <dc:subject/>
  <dc:title/>
</cp:coreProperties>
</file>