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純水・超純水製造装置一式の購入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4-10-29T03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