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0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マイクロ波試料前処理装置一式の賃貸借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5-06-20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